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5000" w:type="pct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63"/>
        <w:gridCol w:w="262"/>
        <w:gridCol w:w="130"/>
        <w:gridCol w:w="134"/>
        <w:gridCol w:w="264"/>
        <w:gridCol w:w="264"/>
        <w:gridCol w:w="264"/>
        <w:gridCol w:w="264"/>
        <w:gridCol w:w="132"/>
        <w:gridCol w:w="131"/>
        <w:gridCol w:w="264"/>
        <w:gridCol w:w="263"/>
      </w:tblGrid>
      <w:tr>
        <w:trPr>
          <w:trHeight w:val="507" w:hRule="atLeast"/>
        </w:trPr>
        <w:tc>
          <w:tcPr>
            <w:tcW w:w="78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0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бразец 1013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Verdana" w:hAnsi="Verdana" w:cs="Arial"/>
                <w:b/>
                <w:b/>
                <w:color w:val="333399"/>
                <w:sz w:val="40"/>
                <w:szCs w:val="44"/>
                <w:lang w:val="bg-BG"/>
              </w:rPr>
            </w:pPr>
            <w:r>
              <w:rPr>
                <w:rFonts w:cs="Arial" w:ascii="Verdana" w:hAnsi="Verdana"/>
                <w:b/>
                <w:color w:val="333399"/>
                <w:sz w:val="40"/>
                <w:szCs w:val="44"/>
                <w:lang w:val="bg-BG"/>
              </w:rPr>
              <w:t>Приложение № 3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гулиране на разходите по заеми по реда на чл. 43а от ЗКПО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ЕИК по ЗТРРЮЛНЦ/ЕИК по БУЛСТАТ</w:t>
            </w:r>
          </w:p>
        </w:tc>
      </w:tr>
      <w:tr>
        <w:trPr>
          <w:trHeight w:val="271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i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i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i/>
          <w:color w:val="333399"/>
          <w:sz w:val="20"/>
          <w:szCs w:val="20"/>
          <w:lang w:val="bg-BG"/>
        </w:rPr>
        <w:t>Приложението е неразделна част от годишната данъчна декларация по чл. 92 от ЗКПО.</w:t>
      </w:r>
      <w:r>
        <w:rPr>
          <w:rFonts w:cs="Arial" w:ascii="Arial" w:hAnsi="Arial"/>
          <w:i/>
          <w:color w:val="333399"/>
          <w:sz w:val="22"/>
          <w:szCs w:val="20"/>
          <w:lang w:val="bg-BG"/>
        </w:rPr>
        <w:t xml:space="preserve"> </w:t>
      </w:r>
      <w:r>
        <w:rPr>
          <w:rFonts w:cs="Arial" w:ascii="Arial" w:hAnsi="Arial"/>
          <w:i/>
          <w:color w:val="333399"/>
          <w:sz w:val="20"/>
          <w:szCs w:val="20"/>
          <w:lang w:val="bg-BG"/>
        </w:rPr>
        <w:t>П</w:t>
      </w: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>риложението се попълва и подава само когато се прилага чл. 43а от ЗКПО. В тези случаи то се подава заедно с годишната данъчна декларация (образец 1010).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99"/>
          <w:sz w:val="8"/>
          <w:szCs w:val="20"/>
          <w:lang w:val="bg-BG"/>
        </w:rPr>
      </w:pPr>
      <w:r>
        <w:rPr>
          <w:rFonts w:cs="Arial" w:ascii="Arial" w:hAnsi="Arial"/>
          <w:b/>
          <w:bCs/>
          <w:i/>
          <w:iCs/>
          <w:color w:val="333399"/>
          <w:sz w:val="8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  <w:t>СПРАВКА 1 – ПРАВИЛО ЗА ОГРАНИЧАВАНЕ ПРИСПАДАНЕТО НА ЛИХВИ ПО ЧЛ. 43А ОТ ЗКПО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</w:r>
    </w:p>
    <w:tbl>
      <w:tblPr>
        <w:tblW w:w="10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930"/>
        <w:gridCol w:w="1276"/>
      </w:tblGrid>
      <w:tr>
        <w:trPr>
          <w:trHeight w:val="30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№</w:t>
            </w:r>
          </w:p>
        </w:tc>
        <w:tc>
          <w:tcPr>
            <w:tcW w:w="8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СУМА</w:t>
            </w:r>
          </w:p>
        </w:tc>
      </w:tr>
      <w:tr>
        <w:trPr>
          <w:trHeight w:val="624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1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ДФ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данъчен финансов резултат, формиран по общия ред на ЗКПО, преди приспадане на данъчни загуби и преди прилагането на чл. 43 и чл. 43а от ЗКП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2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общ размер на годишните данъчни аморт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68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3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П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общ размер на признатите за данъчни цели лихви, представляващи приходи и/или суми, които водят до увеличение на данъчния финансов резултат, както и други приходи или суми, икономически еквивалентни на лихв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4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Р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общ размер на разходите по заеми, посочени в ал. 4 на чл. 43а от ЗКПО, преди прилагането на чл. 43 и чл. 43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960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5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ДФРЛ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color w:val="000099"/>
                <w:sz w:val="18"/>
                <w:szCs w:val="18"/>
                <w:lang w:val="bg-BG"/>
              </w:rPr>
              <w:t>(данъчен финансов резултат преди лихви, данъци и амортизации за текущата годин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color w:val="000099"/>
                <w:sz w:val="18"/>
                <w:szCs w:val="18"/>
                <w:lang w:val="bg-BG"/>
              </w:rPr>
              <w:t>ДФРЛДА = ДФР + ДА – ПЛ + Р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/ред 1 + ред 2 – ред 3 + ред 4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22"/>
                <w:lang w:val="bg-BG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6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ПР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превишение на разходите по заеми, определено по реда на чл. 43а, ал. 2 от ЗКПО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ПРЗ = РЗ-П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/ред 4 – ред 3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7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0,30 х ред 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когато сумата по ред 5 (ДФРЛДА) е положителна величина, или нула, когато е отрицателна или нулева велич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44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8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НПР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непризнато превишение на разходите по заеми, определено по реда на чл. 43а, ал. 1 от ЗКПО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НПРЗ = ПРЗ – 0,30 x ДФРЛ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/ред 6 – ред 7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99"/>
                <w:sz w:val="18"/>
                <w:szCs w:val="18"/>
                <w:lang w:val="bg-BG"/>
              </w:rPr>
              <w:t>В случай че сумата по този ред е положителна величина, с нея се увеличава счетоводният финансов резултат, като тя се пренася на ред 7 от колона А на част V</w:t>
            </w:r>
            <w:r>
              <w:rPr>
                <w:iCs/>
                <w:lang w:val="bg-BG"/>
              </w:rPr>
              <w:t xml:space="preserve"> </w:t>
            </w:r>
            <w:r>
              <w:rPr>
                <w:rFonts w:cs="Arial" w:ascii="Arial" w:hAnsi="Arial"/>
                <w:iCs/>
                <w:color w:val="000099"/>
                <w:sz w:val="18"/>
                <w:szCs w:val="18"/>
                <w:lang w:val="bg-BG"/>
              </w:rPr>
              <w:t>на образец 1010, когато не е попълнена част ХІ на образец 1010. В случай че е попълнена част ХІ на образец 1010, попълнете справка 2 по-долу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586" w:hRule="atLeast"/>
        </w:trPr>
        <w:tc>
          <w:tcPr>
            <w:tcW w:w="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 </w:t>
            </w: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9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Непризнати съгласно чл. 43а, ал. 1 от ЗКПО разходи по заеми за предходните години, които не са признати по реда на чл. 43а, ал. 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835" w:hRule="atLeast"/>
        </w:trPr>
        <w:tc>
          <w:tcPr>
            <w:tcW w:w="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10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 xml:space="preserve">ППРЗ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(признато превишение на разходи по заеми, определено по реда на чл. 43а, ал. 5 от ЗКПО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ППРЗ = 0,30 x ДФРЛДА + ПЛ – Р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  <w:t>/р. 7 + ред 3 – ред 4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20"/>
                <w:lang w:val="bg-BG" w:eastAsia="bg-BG"/>
              </w:rPr>
              <w:t>На този ред се записва сумата от ред 10, ограничена до размера на сумата по ред 9 и с нея се намалява счетоводният финансов резултат, като тя се пренася на ред 8 от колона Б на част V</w:t>
            </w:r>
            <w:r>
              <w:rPr>
                <w:rFonts w:cs="Arial" w:ascii="Arial" w:hAnsi="Arial"/>
                <w:color w:val="000099"/>
                <w:sz w:val="18"/>
                <w:lang w:val="bg-BG" w:eastAsia="bg-BG"/>
              </w:rPr>
              <w:t xml:space="preserve"> на образец 1010, </w:t>
            </w:r>
            <w:r>
              <w:rPr>
                <w:rFonts w:cs="Arial" w:ascii="Arial" w:hAnsi="Arial"/>
                <w:color w:val="000099"/>
                <w:sz w:val="18"/>
                <w:szCs w:val="20"/>
                <w:lang w:val="bg-BG" w:eastAsia="bg-BG"/>
              </w:rPr>
              <w:t>когато не е попълнена част ХІ на образец 1010. В случай че е попълнена част ХІ на образец 1010, попълнете справка 2 по-долу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0"/>
          <w:szCs w:val="22"/>
          <w:lang w:val="ru-RU"/>
        </w:rPr>
      </w:pPr>
      <w:bookmarkStart w:id="0" w:name="_Hlk87613219"/>
      <w:bookmarkEnd w:id="0"/>
      <w:r>
        <w:rPr>
          <w:rFonts w:cs="Arial" w:ascii="Arial" w:hAnsi="Arial"/>
          <w:b/>
          <w:bCs/>
          <w:color w:val="000099"/>
          <w:sz w:val="20"/>
          <w:szCs w:val="22"/>
          <w:lang w:val="ru-RU"/>
        </w:rPr>
        <w:t>СПРАВКА 2 – КОМБИНИРАНО ПРИЛАГАНЕ НА ЧЛ. 43 И ЧЛ. 43А ОТ ЗКПО</w:t>
      </w:r>
    </w:p>
    <w:p>
      <w:pPr>
        <w:pStyle w:val="Normal"/>
        <w:tabs>
          <w:tab w:val="clear" w:pos="708"/>
          <w:tab w:val="left" w:pos="2770" w:leader="none"/>
        </w:tabs>
        <w:jc w:val="center"/>
        <w:rPr>
          <w:rFonts w:ascii="Arial" w:hAnsi="Arial" w:cs="Arial"/>
          <w:bCs/>
          <w:i/>
          <w:i/>
          <w:color w:val="000099"/>
          <w:sz w:val="18"/>
          <w:szCs w:val="22"/>
          <w:lang w:val="ru-RU"/>
        </w:rPr>
      </w:pPr>
      <w:bookmarkStart w:id="1" w:name="_Hlk87613219"/>
      <w:bookmarkEnd w:id="1"/>
      <w:r>
        <w:rPr>
          <w:rFonts w:cs="Arial" w:ascii="Arial" w:hAnsi="Arial"/>
          <w:bCs/>
          <w:i/>
          <w:color w:val="000099"/>
          <w:sz w:val="18"/>
          <w:szCs w:val="22"/>
          <w:lang w:val="ru-RU"/>
        </w:rPr>
        <w:t>(Тази справка се попълва само ако са попълнени част ХІ на образец 1010 и справка 1 от този образец.)</w:t>
      </w:r>
    </w:p>
    <w:tbl>
      <w:tblPr>
        <w:tblW w:w="10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24"/>
        <w:gridCol w:w="589"/>
        <w:gridCol w:w="4091"/>
        <w:gridCol w:w="1139"/>
      </w:tblGrid>
      <w:tr>
        <w:trPr>
          <w:trHeight w:val="30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№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 xml:space="preserve">ПОКАЗАТЕ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10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 xml:space="preserve">Част А. Определяне на размера на увеличението на счетоводния финансов резултат по чл. 43 и/или чл. 43а от ЗКПО </w:t>
            </w:r>
          </w:p>
        </w:tc>
      </w:tr>
      <w:tr>
        <w:trPr>
          <w:trHeight w:val="3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1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 xml:space="preserve">НПРЗ по чл. 43а &gt; НРЛ по чл. 4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 xml:space="preserve">/ред  8 от справка 1 &gt; ред 7.1 от част ХІ на образец 1010/, </w:t>
            </w:r>
            <w:r>
              <w:rPr>
                <w:rFonts w:cs="Arial" w:ascii="Arial" w:hAnsi="Arial"/>
                <w:color w:val="000099"/>
                <w:sz w:val="18"/>
                <w:u w:val="single"/>
                <w:lang w:val="bg-BG"/>
              </w:rPr>
              <w:t>и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99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20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335</wp:posOffset>
                      </wp:positionV>
                      <wp:extent cx="102870" cy="99060"/>
                      <wp:effectExtent l="6350" t="6350" r="6350" b="6350"/>
                      <wp:wrapNone/>
                      <wp:docPr id="1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9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19.5pt;margin-top:1.05pt;width:8.05pt;height:7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99"/>
                <w:sz w:val="18"/>
                <w:szCs w:val="20"/>
                <w:lang w:val="bg-BG" w:eastAsia="bg-BG"/>
              </w:rPr>
              <w:t xml:space="preserve">Да     </w:t>
            </w:r>
          </w:p>
        </w:tc>
      </w:tr>
      <w:tr>
        <w:trPr>
          <w:trHeight w:val="1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2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НПРЗ по чл. 43а &lt; НРЛ по чл. 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/ред  8 от справка 1 &lt; ред 7.1 от част ХІ на образец 1010/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99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20"/>
                <w:lang w:val="bg-BG" w:eastAsia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99"/>
                <w:sz w:val="18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20"/>
                <w:lang w:val="bg-BG" w:eastAsia="bg-BG"/>
              </w:rPr>
              <w:t xml:space="preserve">Д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635</wp:posOffset>
                      </wp:positionV>
                      <wp:extent cx="222885" cy="1314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3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99"/>
                                      <w:sz w:val="16"/>
                                      <w:szCs w:val="20"/>
                                      <w:highlight w:val="yellow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99"/>
                                      <w:sz w:val="16"/>
                                      <w:szCs w:val="20"/>
                                      <w:highlight w:val="yellow"/>
                                      <w:lang w:val="bg-BG" w:eastAsia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0.35pt;mso-wrap-distance-left:9.05pt;mso-wrap-distance-right:9.05pt;mso-wrap-distance-top:0pt;mso-wrap-distance-bottom:0pt;margin-top:0pt;mso-position-vertical-relative:text;margin-left:19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99"/>
                                <w:sz w:val="16"/>
                                <w:szCs w:val="20"/>
                                <w:highlight w:val="yellow"/>
                                <w:lang w:val="bg-BG"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  <w:sz w:val="16"/>
                                <w:szCs w:val="20"/>
                                <w:highlight w:val="yellow"/>
                                <w:lang w:val="bg-BG" w:eastAsia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3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В случай че на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ред 1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 е отбелязано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«ДА»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, на този ред се посочва сумата от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ред 8 на справка 1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 и с нея се увеличава счетоводният финансов резултат съгласно чл. 43а, ал. 9, т. 1 от ЗКПО, като тя се пренася на ред 7 от колона А на част V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на образец 1010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99"/>
                <w:sz w:val="18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20"/>
                <w:lang w:val="bg-BG" w:eastAsia="en-US"/>
              </w:rPr>
            </w:r>
          </w:p>
        </w:tc>
      </w:tr>
      <w:tr>
        <w:trPr>
          <w:trHeight w:val="49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4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В случай че на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ред 2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 е отбелязано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«ДА»,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 счетоводният финансов резултат се увеличава съгласно чл. 43а, ал. 9, т. 2 от ЗКПО със сума, определена по следната формула: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 xml:space="preserve">ред 8 на справка 1 + (ред 7.1 от част ХІ на образец 1010 – ред 8 на справка 1), </w:t>
            </w:r>
            <w:r>
              <w:rPr>
                <w:rFonts w:cs="Arial" w:ascii="Arial" w:hAnsi="Arial"/>
                <w:bCs/>
                <w:color w:val="000099"/>
                <w:sz w:val="18"/>
                <w:lang w:val="bg-BG"/>
              </w:rPr>
              <w:t>като се попълват р. 4.1 и 4.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4.1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lang w:val="bg-BG"/>
              </w:rPr>
              <w:t>/ред 8 на справка 1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>Сумата от този ред се пренася на ред 7 от колона А на част V на образец 10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4.2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>/ред 7.1 от част ХІ на образец 1010 – ред 8 на справка 1/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>Сумата от този ред се пренася на ред 6 от колона А на част V на образец 10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10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  <w:lang w:val="bg-BG"/>
              </w:rPr>
              <w:t xml:space="preserve">Част Б. Определяне на размера на намалението на счетоводния финансов резултат по чл. 43 и/или чл. 43а от ЗКПО 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5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 xml:space="preserve">В случай че е попълнен ред 11 на справка 1 и ред 9 от част ХІ на образец 1010, на този ред се посочва сумата от </w:t>
            </w:r>
            <w:r>
              <w:rPr>
                <w:rFonts w:cs="Arial" w:ascii="Arial" w:hAnsi="Arial"/>
                <w:b/>
                <w:color w:val="000099"/>
                <w:sz w:val="18"/>
                <w:lang w:val="bg-BG"/>
              </w:rPr>
              <w:t xml:space="preserve">ред 11 на справка 1 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>и с нея се намалява счетоводният финансов резултат съгласно чл. 43а, ал. 5 от ЗКПО, като тя се пренася на ред 8 от колона Б на част V</w:t>
            </w:r>
            <w:r>
              <w:rPr>
                <w:rFonts w:cs="Arial" w:ascii="Arial" w:hAnsi="Arial"/>
                <w:color w:val="000099"/>
                <w:sz w:val="18"/>
                <w:lang w:val="bg-BG" w:eastAsia="bg-BG"/>
              </w:rPr>
              <w:t xml:space="preserve"> на образец 1010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>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6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99"/>
                <w:sz w:val="18"/>
                <w:lang w:val="bg-BG"/>
              </w:rPr>
              <w:t>Остатък на ППРЗ след прилагането на чл. 43а, ал.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lang w:val="bg-BG"/>
              </w:rPr>
              <w:t>/ред 10 на справка 1 – ред 5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99"/>
                <w:sz w:val="18"/>
                <w:szCs w:val="18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i/>
                <w:iCs/>
                <w:color w:val="000099"/>
                <w:sz w:val="18"/>
                <w:lang w:val="bg-BG"/>
              </w:rPr>
              <w:t xml:space="preserve">В случай че получената разлика е отрицателна или нулева величина, на този ред се записва нула и не се попълва ред 7, поради </w:t>
            </w:r>
            <w:r>
              <w:rPr>
                <w:rFonts w:cs="Arial" w:ascii="Arial" w:hAnsi="Arial"/>
                <w:i/>
                <w:iCs/>
                <w:color w:val="000099"/>
                <w:sz w:val="18"/>
                <w:szCs w:val="18"/>
                <w:lang w:val="bg-BG"/>
              </w:rPr>
              <w:t>ограничението</w:t>
            </w:r>
            <w:r>
              <w:rPr>
                <w:rFonts w:cs="Arial" w:ascii="Arial" w:hAnsi="Arial"/>
                <w:i/>
                <w:color w:val="000099"/>
                <w:sz w:val="18"/>
                <w:szCs w:val="18"/>
                <w:lang w:val="bg-BG"/>
              </w:rPr>
              <w:t>, предвидено в чл. 43, ал. 3 от ЗКПО</w:t>
            </w:r>
            <w:r>
              <w:rPr>
                <w:rFonts w:cs="Arial" w:ascii="Arial" w:hAnsi="Arial"/>
                <w:color w:val="000099"/>
                <w:sz w:val="18"/>
                <w:lang w:val="bg-BG"/>
              </w:rPr>
              <w:t>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  <w:lang w:val="bg-BG"/>
              </w:rPr>
              <w:t>7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99"/>
                <w:sz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lang w:val="bg-BG" w:eastAsia="bg-BG"/>
              </w:rPr>
              <w:t>Сумата от ред 9 на част ХІ на образец 1010, ограничена до размера на сумата от ред 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99"/>
                <w:sz w:val="18"/>
                <w:lang w:val="bg-BG" w:eastAsia="bg-BG"/>
              </w:rPr>
            </w:pPr>
            <w:r>
              <w:rPr>
                <w:rFonts w:cs="Arial" w:ascii="Arial" w:hAnsi="Arial"/>
                <w:color w:val="000099"/>
                <w:sz w:val="18"/>
                <w:lang w:val="bg-BG" w:eastAsia="bg-BG"/>
              </w:rPr>
              <w:t>Със сумата от този ред се намалява счетоводният финансов резултат съгласно чл. 43, ал. 2 във връзка с ал. 3 от ЗКПО, като тя се пренася на ред 7 от колона Б на част V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99"/>
                <w:sz w:val="18"/>
                <w:lang w:val="bg-BG" w:eastAsia="bg-BG"/>
              </w:rPr>
              <w:t>на образец 10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31" w:hRule="atLeast"/>
        </w:trPr>
        <w:tc>
          <w:tcPr>
            <w:tcW w:w="10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Примери за попълване на ред 7:</w:t>
            </w:r>
          </w:p>
        </w:tc>
      </w:tr>
      <w:tr>
        <w:trPr>
          <w:trHeight w:val="432" w:hRule="atLeast"/>
        </w:trPr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Вариант 1: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1. Ред 9 от част ХІ на образец 1010 - 7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2. Ред 10 на справка 1 – 20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3. Ред 5 на справка 2 - 16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4. Ред 6 на справка 2 – 400 (2000 – 1600 = 400)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i/>
                <w:i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 xml:space="preserve">5. Ред 7 на справка 2 = 400, </w:t>
            </w:r>
            <w:r>
              <w:rPr>
                <w:rFonts w:cs="Arial" w:ascii="Arial" w:hAnsi="Arial"/>
                <w:bCs/>
                <w:i/>
                <w:iCs/>
                <w:color w:val="333399"/>
                <w:sz w:val="20"/>
                <w:szCs w:val="20"/>
                <w:lang w:val="bg-BG"/>
              </w:rPr>
              <w:t>тъй като сумата от ред 9 на част ХІ на образец 1010 (700) следва да се ограничи до размера на остатъка от ППРЗ след намалението по чл. 43а, ал. 5 от ЗКПО (400). Разликата от 300 (700 – 400 = 300) не може да бъде „обърната“ през текущата година поради това, че остатъкът от ППРЗ след намалението по чл. 43а, ал. 5 от ЗКПО е в размер на 400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или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Вариант 2: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1. Ред 9 от част ХІ на образец 1010 - 3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2. Ред 10 на справка 1 – 20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3. Ред 5 на справка 2 - 1600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>4. Ред 6 на справка 2 – 400 (2000 – 1600 = 400)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Cs/>
                <w:i/>
                <w:i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color w:val="333399"/>
                <w:sz w:val="20"/>
                <w:szCs w:val="20"/>
                <w:lang w:val="bg-BG"/>
              </w:rPr>
              <w:t xml:space="preserve">5. Ред 7 на справка 2 = 300, </w:t>
            </w:r>
            <w:r>
              <w:rPr>
                <w:rFonts w:cs="Arial" w:ascii="Arial" w:hAnsi="Arial"/>
                <w:bCs/>
                <w:i/>
                <w:iCs/>
                <w:color w:val="333399"/>
                <w:sz w:val="20"/>
                <w:szCs w:val="20"/>
                <w:lang w:val="bg-BG"/>
              </w:rPr>
              <w:t>тъй като сумата от ред 9 на част ХІ на образец 1010 (300) е по-малка от остатъка от ППРЗ след намалението по чл. 43а, ал. 5 от ЗКПО (400) и следователно може да се извърши намаление на СФР по реда на чл. 43, ал. 2 във връзка с ал. 3 от ЗКПО с целия ѝ размер.</w:t>
            </w:r>
          </w:p>
        </w:tc>
      </w:tr>
    </w:tbl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sectPr>
      <w:type w:val="nextPage"/>
      <w:pgSz w:w="11906" w:h="16838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3:00Z</dcterms:created>
  <dc:creator>user</dc:creator>
  <dc:description/>
  <cp:keywords/>
  <dc:language>en-US</dc:language>
  <cp:lastModifiedBy>ЦВЕТАНА СЛАВЧЕВА ЯНКОВА</cp:lastModifiedBy>
  <cp:lastPrinted>2013-12-13T09:39:00Z</cp:lastPrinted>
  <dcterms:modified xsi:type="dcterms:W3CDTF">2021-12-29T19:23:00Z</dcterms:modified>
  <cp:revision>3</cp:revision>
  <dc:subject/>
  <dc:title> </dc:title>
</cp:coreProperties>
</file>